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232"/>
        <w:gridCol w:w="898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o Eesti 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2319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isu 19, Tallinn, Harjuma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eter Lelle, 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23347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peeter.lelle@ppe.ee</w:t>
              </w:r>
            </w:hyperlink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0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0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aanteeametis </w:t>
            </w:r>
            <w:r>
              <w:rPr/>
              <w:t>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07"/>
            </w:tblGrid>
            <w:tr>
              <w:trPr>
                <w:trHeight w:val="120" w:hRule="atLeast"/>
              </w:trPr>
              <w:tc>
                <w:tcPr>
                  <w:tcW w:w="7707" w:type="dxa"/>
                  <w:tcBorders/>
                </w:tcPr>
                <w:p>
                  <w:pPr>
                    <w:pStyle w:val="Defaul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/>
                    <w:t>Väikese väina teise 110kV kaabelliini ehitamine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-23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</w:rPr>
              <w:t xml:space="preserve">31.08.2023 nr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 xml:space="preserve"> 7.1-2/23/16984-3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4134 - Riigitee 10 km 85,55 - 88,44_õhuliini demontaaz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.Tasane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9.08.2024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are maakond</w:t>
            </w:r>
          </w:p>
        </w:tc>
      </w:tr>
      <w:tr>
        <w:trPr>
          <w:trHeight w:val="48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sz w:val="20"/>
              </w:rPr>
            </w:pPr>
            <w:r>
              <w:rPr/>
              <w:t>Risti - Virtsu - Kuivastu - Kuressaare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5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4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umala – Orissaare – Väike väin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7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nnine läbindamine, kaevu paigaldus. 02.09.2024- 13.09.2024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578024117"/>
            <w:bookmarkStart w:id="1" w:name="__Fieldmark__0_2578024117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578024117"/>
            <w:bookmarkStart w:id="3" w:name="__Fieldmark__1_2578024117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ido.kylaots@connecto.ee" TargetMode="External"/><Relationship Id="rId3" Type="http://schemas.openxmlformats.org/officeDocument/2006/relationships/hyperlink" Target="mailto:peeter.lelle@ppe.ee" TargetMode="External"/><Relationship Id="rId4" Type="http://schemas.openxmlformats.org/officeDocument/2006/relationships/hyperlink" Target="mailto:raido.kylaots@connecto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7:55:00Z</dcterms:created>
  <dc:creator>kristjan</dc:creator>
  <dc:description/>
  <cp:keywords/>
  <dc:language>en-US</dc:language>
  <cp:lastModifiedBy>Külaots Raido</cp:lastModifiedBy>
  <cp:lastPrinted>2013-01-31T08:41:00Z</cp:lastPrinted>
  <dcterms:modified xsi:type="dcterms:W3CDTF">2024-08-29T07:57:00Z</dcterms:modified>
  <cp:revision>3</cp:revision>
  <dc:subject/>
  <dc:title>TEGUTSEMISE LUBA TEEMAA-ALAL  NR</dc:title>
</cp:coreProperties>
</file>